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4. jaanuar 2025 nr 8-2/28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ttetulundusühing S.M.A. Racing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o Koos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 26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marko@rallyotepaa.e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MV Otepää Talveralli 20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õistluskeskus Tehvandi Spordikeskuses. Kiiruskatsed Palu-Raiga (1/3), Neeruti-Krüüdneri (2/4) ja Kaagvere-Jõksi (5/6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. veebruar 2025. a kell 10.00</w:t>
            </w:r>
          </w:p>
          <w:p>
            <w:pPr>
              <w:pStyle w:val="Normal"/>
              <w:jc w:val="both"/>
              <w:rPr/>
            </w:pPr>
            <w:r>
              <w:rPr/>
              <w:t>Lõpp 1. veebruar 2025. a kell 2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Riigiteedel vastavalt Transpordiameti 2. jaanuari 2025. a loale nr 7.1-6/25/21171-2;</w:t>
            </w:r>
          </w:p>
          <w:p>
            <w:pPr>
              <w:pStyle w:val="Normal"/>
              <w:jc w:val="both"/>
              <w:rPr/>
            </w:pPr>
            <w:r>
              <w:rPr/>
              <w:t>2) Otepää vallasiseses linnas Munamäe tänaval ajutine liikluse sulgemine kell 11.20-12.40, 13,30-15.00 ja 17.20-18.10 vastavalt taotlusele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2 ürituse korraldamise loa taotluse kooskõlastanud ametiasutuste (Transpordiamet, Keskkonnaamet, Riigimetsa Majandamise Keskus ja Päästeamet) nõue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3 kolmandatele isikutele kuuluvate maaüksuste kasutamine parklatena üksnes maaomaniku eelneval nõusolekul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marko@rallyotepaa.ee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4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1-14T09:10:00Z</dcterms:modified>
  <cp:revision>6</cp:revision>
  <dc:subject/>
  <dc:title/>
</cp:coreProperties>
</file>